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Banco de dados Oracle HOWTO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Paul Haigh, paul@nailed.demon.co.uk,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1.2, 4 de agosto de 1998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raduzido por Marcelo Martim Marques, mmmarq@zaz.com.br  20 de maio de 1999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m guia para instalar e configurar o Servidor de Banco de dados Oracle em um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istema Linux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  <w:b/>
          <w:b/>
          <w:bCs/>
        </w:rPr>
      </w:pPr>
      <w:r>
        <w:rPr>
          <w:rFonts w:eastAsia="MS Mincho;ＭＳ 明朝" w:cs="Tahoma" w:ascii="Tahoma" w:hAnsi="Tahoma"/>
          <w:b/>
          <w:bCs/>
        </w:rPr>
        <w:t xml:space="preserve">Indice  </w:t>
      </w:r>
    </w:p>
    <w:p>
      <w:pPr>
        <w:pStyle w:val="Textosimples"/>
        <w:rPr>
          <w:rFonts w:ascii="Tahoma" w:hAnsi="Tahoma" w:eastAsia="MS Mincho;ＭＳ 明朝" w:cs="Tahoma"/>
          <w:b/>
          <w:b/>
          <w:bCs/>
        </w:rPr>
      </w:pPr>
      <w:r>
        <w:rPr>
          <w:rFonts w:eastAsia="MS Mincho;ＭＳ 明朝" w:cs="Tahoma" w:ascii="Tahoma" w:hAnsi="Tahoma"/>
          <w:b/>
          <w:bCs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1. Introducao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ind w:right="240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1.1 Historico da versao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1.2 Direitos autorais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1.3 Retratacao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1.4 Sobre o HOWTO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1.5 Exigencias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1.6 Noticias da Oracle Corporation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2. Instalando o Software Oracle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2.1 Preparacao do servidor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eastAsia="MS Mincho;ＭＳ 明朝" w:cs="Tahoma" w:ascii="Tahoma" w:hAnsi="Tahoma"/>
        </w:rPr>
        <w:t xml:space="preserve">2.1.1 Criar um usuario do Oracle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2.2 Instalando do CDROM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2.3 Tarefas de Instalacao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eastAsia="MS Mincho;ＭＳ 明朝" w:cs="Tahoma" w:ascii="Tahoma" w:hAnsi="Tahoma"/>
        </w:rPr>
        <w:t xml:space="preserve">2.3.1 Tarefas para Root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eastAsia="MS Mincho;ＭＳ 明朝" w:cs="Tahoma" w:ascii="Tahoma" w:hAnsi="Tahoma"/>
        </w:rPr>
        <w:t xml:space="preserve">2.3.2 Tarefas para Oracle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eastAsia="MS Mincho;ＭＳ 明朝" w:cs="Tahoma" w:ascii="Tahoma" w:hAnsi="Tahoma"/>
        </w:rPr>
        <w:t xml:space="preserve">2.3.3 Coisas que voce pode remover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3. Criando um Banco de dados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3.1 Criando o arquivo de Inicializacao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eastAsia="MS Mincho;ＭＳ 明朝" w:cs="Tahoma" w:ascii="Tahoma" w:hAnsi="Tahoma"/>
        </w:rPr>
        <w:t xml:space="preserve">3.2 Criando o Database Install Script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eastAsia="MS Mincho;ＭＳ 明朝" w:cs="Tahoma" w:ascii="Tahoma" w:hAnsi="Tahoma"/>
        </w:rPr>
        <w:t xml:space="preserve">3.3 Executando o Database Installation Script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eastAsia="MS Mincho;ＭＳ 明朝" w:cs="Tahoma" w:ascii="Tahoma" w:hAnsi="Tahoma"/>
        </w:rPr>
        <w:t xml:space="preserve">3.4 Inicializando o Database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eastAsia="MS Mincho;ＭＳ 明朝" w:cs="Tahoma" w:ascii="Tahoma" w:hAnsi="Tahoma"/>
        </w:rPr>
        <w:t xml:space="preserve">3.5 Finalizando o Database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eastAsia="MS Mincho;ＭＳ 明朝" w:cs="Tahoma" w:ascii="Tahoma" w:hAnsi="Tahoma"/>
        </w:rPr>
        <w:t xml:space="preserve">3.6 Criando um Default User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4. Configurando SQL*Net no Server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4.1 tnsnames.ora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4.2 listener.ora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4.3 sqlnet.ora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4.4 Inicializando e finalizando o Listeners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5. Configuracao Client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5.1 Clientes de Windows  </w:t>
      </w:r>
    </w:p>
    <w:p>
      <w:pPr>
        <w:pStyle w:val="Textosimples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  <w:lang w:val="en-US"/>
        </w:rPr>
        <w:t xml:space="preserve">5.2 Clients Unix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6. Startup e Shutdown automatico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</w:t>
      </w:r>
      <w:r>
        <w:rPr>
          <w:rFonts w:eastAsia="MS Mincho;ＭＳ 明朝" w:cs="Tahoma" w:ascii="Tahoma" w:hAnsi="Tahoma"/>
          <w:lang w:val="en-US"/>
        </w:rPr>
        <w:t xml:space="preserve">6.1 dbstart &amp; dbstop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</w:t>
      </w:r>
      <w:r>
        <w:rPr>
          <w:rFonts w:eastAsia="MS Mincho;ＭＳ 明朝" w:cs="Tahoma" w:ascii="Tahoma" w:hAnsi="Tahoma"/>
          <w:lang w:val="en-US"/>
        </w:rPr>
        <w:t xml:space="preserve">6.2 init.d &amp; rc.d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7. Outros Bits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7.1 Agente inteligente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8. Troubleshooting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8.1 Eu nao posso criar um banco de dados quando usado Oracle 7.2.x.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MS Mincho;ＭＳ 明朝" w:cs="Tahoma" w:ascii="Tahoma" w:hAnsi="Tahoma"/>
        </w:rPr>
        <w:t xml:space="preserve">8.2 Estao ocorrendo segmentation faults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9. Creditos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1.  Introducao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1.1.  Historico da versao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.  v0.1 - 21 Feb 1998 - Paul Haigh - Versao Original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. v0.2 - 01 Mar 1998 - Paul Haigh - Comentarios de Proofreaders Added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.  v1.0 - 10 Mar 1998 - Paul Haigh - Primeiro Release para LDP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. v1.1 - 20 Jun 1998 - Paul Haigh - Incluindo secao de troubleshooting &amp;  </w:t>
      </w:r>
    </w:p>
    <w:p>
      <w:pPr>
        <w:pStyle w:val="Textosimples"/>
        <w:rPr/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general tidyup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.  v1.2 - 04 Aug 1998 - Paul Haigh - Incluindo Oracle Corp News &amp; Removed  </w:t>
      </w:r>
    </w:p>
    <w:p>
      <w:pPr>
        <w:pStyle w:val="Textosimples"/>
        <w:rPr/>
      </w:pPr>
      <w:r>
        <w:rPr>
          <w:rFonts w:eastAsia="Tahoma" w:cs="Tahoma" w:ascii="Tahoma" w:hAnsi="Tahoma"/>
          <w:lang w:val="en-US"/>
        </w:rPr>
        <w:t xml:space="preserve">   </w:t>
      </w:r>
      <w:r>
        <w:rPr>
          <w:rFonts w:eastAsia="MS Mincho;ＭＳ 明朝" w:cs="Tahoma" w:ascii="Tahoma" w:hAnsi="Tahoma"/>
        </w:rPr>
        <w:t xml:space="preserve">Secao de Acrescimos Futuros.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1.2.  Copyright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The Oracle Database HOWTO copyright (c) 1998, Paul Haigh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omo  todo  o Linux  HOWTO, ele  pode  ser  reproduzido  e  distribuido  em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odo  ou em  parte,  em qualquer  meio, fisico ou  eletronico,  mantendo o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ireitos  autorais  em todas as copias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 redistribuicao comercial e permitida e encorajada; porem o autor gostaria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e ser notificado de tais distribuicoes. Voce  pode traduzir  este HOWTO em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qualquer idioma, desde que mantida as declaracoes  de direitos  autorais  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retratacao intactas, e que voce mencione que traduziu o documento.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1.3.  Retratacao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nquanto  eu  tentei incluir  as  mais  corretas e  atualizadas informacoe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isponivel para mim, eu nao posso garantir que o uso  das informacoes dest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ocumento nao resulte em perda de dados ou equipamentos. Eu nao dou NENHUMA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GARANTIA  sobre  a informacoes  deste  HOWTO e  nao me responsabilizo pelo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esultados decorrentes do uso das informacoes deste HOWTO.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1.4.  Sobre o HOWTO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ste  HOWTO  eu tentarei  abordar  a instalacao  e administracao basica d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m banco de dados Oracle em uma maquina Linux. Em particular eu descreverei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 instalacao do  Oracle Server, a configuracao do SQL*Net e  a configuraca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lient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ste  documento nao e  um tutorial de como usar ou administrar um banco  d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dos Oracle, se e isso  que voce esta  procurando, consulte  livros deste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assuntos publicados pela O'Reilly and Associates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u  tambem nao  vou cobrir  o desenvolvimento  de programas  para Oracle n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NIX. Se isto for necessario, eu  recomendaria a  compra do SCO Development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ystem (para OpenServer 5.x) da SCO que pode ser obtido  por um preco muit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azoavel de US$19, no site www.sco.com.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1.5.  Exigencias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u  estou assumindo  que voce possua todos os itens necessarios para seguir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>este HOWTO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.  Oracle Server CD for SCO Openserver (Version 7.3.3.0.0.)  </w:t>
      </w:r>
    </w:p>
    <w:p>
      <w:pPr>
        <w:pStyle w:val="Textosimples"/>
        <w:rPr/>
      </w:pPr>
      <w:r>
        <w:rPr>
          <w:rFonts w:eastAsia="Tahoma" w:cs="Tahoma" w:ascii="Tahoma" w:hAnsi="Tahoma"/>
          <w:lang w:val="en-US"/>
        </w:rPr>
        <w:t xml:space="preserve">   </w:t>
      </w:r>
      <w:r>
        <w:rPr>
          <w:rFonts w:eastAsia="MS Mincho;ＭＳ 明朝" w:cs="Tahoma" w:ascii="Tahoma" w:hAnsi="Tahoma"/>
        </w:rPr>
        <w:t>Esta  deve ser  uma copia  legal.  Se lembre  que o Oracle e um produto,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e  que a  companhia  cobra  pelos seus  produtos.   Se voce  quer um SQL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compliant  database  use o PostgresSQL  ou semelhante. Tambem e possivel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instalar o Oracle com uma licenca de 60 dias para avaliacao, baixavel no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site  da  Oracle.  Eu  nao  tentei  isto  pessoalmente  e  portanto, nao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verifiquei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.  Um Servidor Linux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Voce nao estaria lendo isto sem um ...estaria?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.  Kernel 2.0.30+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Eu nao posso garantir que estas instrucoes serao precisas para  qualquer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 xml:space="preserve">outro Kernel. (Eu nao estou garantindo isto para qualquer 2.0.30...).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.  iBCS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E  muito  importante ter  ele instalado e trabalhando com a versao  mais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recente possivel  para sua plataforma.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(Eu estou usando iBCS-2.0-10.i386.rpm da Redhat Linux)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.  Muito espaco de disco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600 Mb+ e uma quantia razoavel. E possivel instalar  com menos mas  voce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precisaria fazer alguns sacrificios, eu nunca gosto de comecar com isso.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Porem, eu tentarei  mostrar algumas  areas para podermos liberar  espaco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em disco.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.  32Mb+ Ram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Eu  sei  que isto  soa muito, especialmente  se tratando do Linux,  mas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lembre-se que o Oracle e um pacote complexo de programas.  Voce nao tem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as mesmas reservas com SCO! Nao estou dizendo que o Oracle nao trabalha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com  menos, so  que isto  e  menos do  que a  Oracle recomenda e eu nao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sugiro isto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.  Licencas do Oracle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Eu  sei  que  eu ja  mencionei isto mas eu quero deixar claro pois isto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 xml:space="preserve">e importante. Usar Software Oracle sem uma licenca e ilegal.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1.6.  Noticias da Oracle Corporation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/>
      </w:pPr>
      <w:r>
        <w:rPr>
          <w:rFonts w:eastAsia="MS Mincho;ＭＳ 明朝" w:cs="Tahoma" w:ascii="Tahoma" w:hAnsi="Tahoma"/>
        </w:rPr>
        <w:t xml:space="preserve">A  Oracle  se  curvou a pressao da comunidade Linux. </w:t>
      </w:r>
      <w:r>
        <w:rPr>
          <w:rFonts w:eastAsia="MS Mincho;ＭＳ 明朝" w:cs="Tahoma" w:ascii="Tahoma" w:hAnsi="Tahoma"/>
          <w:lang w:val="en-US"/>
        </w:rPr>
        <w:t>A Oracle  Corporation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ecidiu portar o Oracle 8 oficialmente para o Linux na plataforma  (i386).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ste porte deve ser lancado em dezembro/1998, conforme  o site da  Oracle.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elhor ainda, o Oracle  tambem estara portando Aplicacoes do Oracle para a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lataforma linux.  Elas deverao  estar disponiveis no primeiro semestre d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1999, de acordo com o site da Oracle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Referencias: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.  http://www.oracle.com/html/linux.html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.  http://www.news.com/News/Item/0,4,24436,00.html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.  http://www.zdnet.com/pcweek/news/0720/20morac.html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2.  Instalando o Software Oracle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2.1.  Preparando o Servidor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2.1.1.  Criando um usuario Oracle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  Oracle exige um usuario para gerenciar  o banco de  dados. Inicialment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os nao precisaremos "relinkar"  o kernel  do  Oracle (veremos  sobre ist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epois)  iremos  aceitar  o  defalt para  o usuario e grupo de trabalho d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racle. Isto inclui um usuario ORACLE e um grupo denominado DBA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1. Logue como  Root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2. Crie o usuario oracle e o grupo dba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eastAsia="MS Mincho;ＭＳ 明朝" w:cs="Tahoma" w:ascii="Tahoma" w:hAnsi="Tahoma"/>
        </w:rPr>
        <w:t>$ groupadd dba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eastAsia="MS Mincho;ＭＳ 明朝" w:cs="Tahoma" w:ascii="Tahoma" w:hAnsi="Tahoma"/>
        </w:rPr>
        <w:t>$ useradd  oracl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3. Certifique-se de que o home do usuario oracle foi criado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$ mkdir /home/oracle  </w:t>
      </w:r>
    </w:p>
    <w:p>
      <w:pPr>
        <w:pStyle w:val="Textosimples"/>
        <w:rPr/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</w:rPr>
        <w:t xml:space="preserve">$ mkdir /home/oracle/7.3.3.0.0 (Versão do Oracle)  </w:t>
      </w:r>
    </w:p>
    <w:p>
      <w:pPr>
        <w:pStyle w:val="Textosimples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$ chown -R oracle.dba /home/oracle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2.2.  Instalando do CDROM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nfelizmente  o  Oracle  Installer  no disco  para SCO nao  ira funcionar.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is  varios  problemas  poderiam  ocorrer,  inclusive  core  dumps.  Para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vitar   isto temos  que  copiar  os   arquivos  manualmente  do  CDROM  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escompacta-los: (Verifique se o CDROM esta montado).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1. Logue como Oracle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2. Va ate o diretorio /home/oracle/7.3.3.0.0.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3. Copie todos os programas de instalacao do CDROM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eastAsia="MS Mincho;ＭＳ 明朝" w:cs="Tahoma" w:ascii="Tahoma" w:hAnsi="Tahoma"/>
        </w:rPr>
        <w:t>$ cp -a /mnt/cdrom/* .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4. Descompacte todos os arquivos do Oracle que estavam no CDROM.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$ find . -name *_ -exec ~/7.3.3.0.0/orainst/oiuncomp {} \;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2.3.  Tarefas de Instalacao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2.3.1.  Tarefas para Root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nclua estas linhas no arquivo /etc/profile ou no .profile de cada usuario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>do Oracle.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# Oracle Specific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ORACLE_HOME=/home/oracle/7.3.3.0.0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ORACLE_SID=orcl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ORACLE_TERM=vt100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export ORACLE_HOME ORACLE_SID ORACLE_TERM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# Alter path for Oracle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PATH="$PATH:$ORACLE_HOME/bin"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Precisamos mudar o dono e as permissoes para melhorar o acesso ao Oracle.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$ chown root.root $ORACLE_HOME/bin/osh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$ chmod u+s $ORACLE_HOME/bin/osh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2.3.2.  Tarefas para o Oracle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Mude as permissoes dos arquivos do Oracle garantindo seu funcionamento.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$ chmod +x $ORACLE_HOME/bin/*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$ chmod u+s $ORACLE_HOME/bin/oracle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s Ferramentas do Oracle requerem a existencia do diretorio</w:t>
      </w:r>
    </w:p>
    <w:p>
      <w:pPr>
        <w:pStyle w:val="Textosimples"/>
        <w:rPr/>
      </w:pPr>
      <w:r>
        <w:rPr>
          <w:rFonts w:eastAsia="MS Mincho;ＭＳ 明朝" w:cs="Tahoma" w:ascii="Tahoma" w:hAnsi="Tahoma"/>
          <w:lang w:val="en-US"/>
        </w:rPr>
        <w:t xml:space="preserve">$ORACLE_HOME/tool_name/mesg.  </w:t>
      </w:r>
      <w:r>
        <w:rPr>
          <w:rFonts w:eastAsia="MS Mincho;ＭＳ 明朝" w:cs="Tahoma" w:ascii="Tahoma" w:hAnsi="Tahoma"/>
        </w:rPr>
        <w:t>Depois  mova os  arquivos  msb do  diretori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sg_ship para os diretorios mesg.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$ mv $ORACLE_HOME/plsql/mesg/mesg_ship/* $ORACLE_HOME/plsql/mesg/.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$ mv $ORACLE_HOME/rdbms/mesg/mesg_ship/* $ORACLE_HOME/rdbms/mesg/.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$ mv $ORACLE_HOME/svrmgr/mesg/mesg_ship/* $ORACLE_HOME/svrmgr/mesg/.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Crie os seguintes diretorios caso eles nao existam: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$ mkdir $ORACLE_HOME/rdbms/log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$ mkdir $ORACLE_HOME/rdbms/audit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$ mkdir $ORACLE_HOME/network/log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2.3.3.  Coisas que poderao ser removidas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Os seguintes diretorios poderao ser removidos com seguranca: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.  $ORACLE_HOME/guicommon2/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.  $ORACLE_HOME/ctx/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.  $ORACLE_HOME/md/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.  $ORACLE_HOME/mlx/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.  $ORACLE_HOME/precomp/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.  $ORACLE_HOME/slax/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3.  Criando um Banco de dados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gora que o Oracle Server  esta instalado nos precisamos criar um banco d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dos para testar a instalacao. Se  voce  esta usando  o  Oracle  7.2.x ou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anterior, por favor leia o secao de troubleshooting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3.1.  Crie o Arquivo de inicializacao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Copie o arquivo $ORACLE_HOME/dbs/init.ora para $ORACLE_HOME/dbs/initorcl.ora: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$ cd $ORACLE_HOME/dbs  </w:t>
      </w:r>
    </w:p>
    <w:p>
      <w:pPr>
        <w:pStyle w:val="Textosimples"/>
        <w:rPr/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</w:rPr>
        <w:t>$ cp init.ora initorcl.ora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Modifique e adicione as seguintes linhas: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db_name = orcl  </w:t>
      </w:r>
    </w:p>
    <w:p>
      <w:pPr>
        <w:pStyle w:val="Textosimples"/>
        <w:rPr/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</w:rPr>
        <w:t>COMPATIBLE=7.3.3.0.0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3.2.  Criando o Database Install Script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Crie um arquivo de script chamado makedb.sql no diretorio $ORACLE_HOME/dbs: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onnect internal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tartup nomount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et echo on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pool makedb.log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reate database orcl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eastAsia="MS Mincho;ＭＳ 明朝" w:cs="Tahoma" w:ascii="Tahoma" w:hAnsi="Tahoma"/>
          <w:lang w:val="en-US"/>
        </w:rPr>
        <w:t xml:space="preserve">maxinstances 1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eastAsia="MS Mincho;ＭＳ 明朝" w:cs="Tahoma" w:ascii="Tahoma" w:hAnsi="Tahoma"/>
          <w:lang w:val="en-US"/>
        </w:rPr>
        <w:t xml:space="preserve">maxlogfiles  8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eastAsia="MS Mincho;ＭＳ 明朝" w:cs="Tahoma" w:ascii="Tahoma" w:hAnsi="Tahoma"/>
          <w:lang w:val="en-US"/>
        </w:rPr>
        <w:t xml:space="preserve">datafile '$ORACLE_HOME/dbs/orcl_syst_01.dbf' size 40M reuse logfile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</w:t>
      </w:r>
      <w:r>
        <w:rPr>
          <w:rFonts w:eastAsia="MS Mincho;ＭＳ 明朝" w:cs="Tahoma" w:ascii="Tahoma" w:hAnsi="Tahoma"/>
          <w:lang w:val="en-US"/>
        </w:rPr>
        <w:t>'$ORACLE_HOME/dbs/orcl_redo_01.dbf' size 1M reuse,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</w:t>
      </w:r>
      <w:r>
        <w:rPr>
          <w:rFonts w:eastAsia="MS Mincho;ＭＳ 明朝" w:cs="Tahoma" w:ascii="Tahoma" w:hAnsi="Tahoma"/>
          <w:lang w:val="en-US"/>
        </w:rPr>
        <w:t>'$ORACLE_HOME/dbs/orcl_redo_02.dbf' size 1M reuse,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</w:t>
      </w:r>
      <w:r>
        <w:rPr>
          <w:rFonts w:eastAsia="MS Mincho;ＭＳ 明朝" w:cs="Tahoma" w:ascii="Tahoma" w:hAnsi="Tahoma"/>
          <w:lang w:val="en-US"/>
        </w:rPr>
        <w:t>'$ORACLE_HOME/dbs/orcl_redo_03.dbf' size 1M reuse;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</w:t>
      </w:r>
      <w:r>
        <w:rPr>
          <w:rFonts w:eastAsia="MS Mincho;ＭＳ 明朝" w:cs="Tahoma" w:ascii="Tahoma" w:hAnsi="Tahoma"/>
          <w:lang w:val="en-US"/>
        </w:rPr>
        <w:t xml:space="preserve">.$ORACLE_HOME/rdbms/admin/catalog.sql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reate tablespace rollback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eastAsia="MS Mincho;ＭＳ 明朝" w:cs="Tahoma" w:ascii="Tahoma" w:hAnsi="Tahoma"/>
          <w:lang w:val="en-US"/>
        </w:rPr>
        <w:t>datafile '$ORACLE_HOME/dbs/orcl_roll_01.dbf' size 8.5M reuse;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reate tablespace temp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eastAsia="MS Mincho;ＭＳ 明朝" w:cs="Tahoma" w:ascii="Tahoma" w:hAnsi="Tahoma"/>
          <w:lang w:val="en-US"/>
        </w:rPr>
        <w:t xml:space="preserve">datafile '$ORACLE_HOME/dbs/orcl_temp_01.dbf' size 5M reuse temporary;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reate tablespace users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eastAsia="MS Mincho;ＭＳ 明朝" w:cs="Tahoma" w:ascii="Tahoma" w:hAnsi="Tahoma"/>
          <w:lang w:val="en-US"/>
        </w:rPr>
        <w:t>datafile '$ORACLE_HOME/dbs/orcl_user_01.dbf' size 10M reuse;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reate rollback segment r1 tablespace rollback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eastAsia="MS Mincho;ＭＳ 明朝" w:cs="Tahoma" w:ascii="Tahoma" w:hAnsi="Tahoma"/>
          <w:lang w:val="en-US"/>
        </w:rPr>
        <w:t xml:space="preserve">storage ( optimal 5M );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eastAsia="MS Mincho;ＭＳ 明朝" w:cs="Tahoma" w:ascii="Tahoma" w:hAnsi="Tahoma"/>
          <w:lang w:val="en-US"/>
        </w:rPr>
        <w:t xml:space="preserve">alter rollback segment r1 online;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onnect system/manager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</w:t>
      </w:r>
      <w:r>
        <w:rPr>
          <w:rFonts w:eastAsia="MS Mincho;ＭＳ 明朝" w:cs="Tahoma" w:ascii="Tahoma" w:hAnsi="Tahoma"/>
          <w:lang w:val="en-US"/>
        </w:rPr>
        <w:t>.$ORACLE_HOME/rdbms/admin/catdbsyn.sql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onnect internal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</w:t>
      </w:r>
      <w:r>
        <w:rPr>
          <w:rFonts w:eastAsia="MS Mincho;ＭＳ 明朝" w:cs="Tahoma" w:ascii="Tahoma" w:hAnsi="Tahoma"/>
          <w:lang w:val="en-US"/>
        </w:rPr>
        <w:t>.$ORACLE_HOME/rdbms/admin/catproc.sql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onnect system/manager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</w:t>
      </w:r>
      <w:r>
        <w:rPr>
          <w:rFonts w:eastAsia="MS Mincho;ＭＳ 明朝" w:cs="Tahoma" w:ascii="Tahoma" w:hAnsi="Tahoma"/>
          <w:lang w:val="en-US"/>
        </w:rPr>
        <w:t xml:space="preserve">.$ORACLE_HOME/sqlplus/admin/pupbld.sql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pool off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exit     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3.3.  Executando o Database Installation Script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Execute o svrmgrl e chame o script: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$ cd $ORACLE_HOME/dbs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$ svrmgrl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Oracle Server Manager Release 2.3.3.0.0 - Production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opyright (c) Oracle Corporation 1994, 1995. All rights reserved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Oracle7 Server Release 7.3.3.0.0 - Production Release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PL/SQL Release 2.3.3.0.0 - Production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VRMGR&gt; connect internal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onnected.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VRMGR&gt; startup nomount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ORACLE instance started.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Total System Global Area       4313312 bytes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Fixed Size                       41876 bytes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Variable Size                  4140364 bytes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Database Buffers                122880 bytes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Redo Buffers                      8192 bytes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VRMGR&gt; @makedb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&lt;loads of messages&gt;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VRMGR&gt; exit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Server Manager complete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3.4.  Inicializando o Banco de dados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Primeiramente,  precisamos  entrar  em  modo  de  gerenciamento  ( automatizaremos isto mais tarde).  Para chamar o banco de dados Oracle precisamos  executar o comando  startup como anteriormente: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$ svrmgrl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Oracle Server Manager Release 2.3.3.0.0 - Production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opyright (c) Oracle Corporation 1994, 1995. All rights reserved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Oracle7 Server Release 7.3.3.0.0 - Production Release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PL/SQL Release 2.3.3.0.0 - Production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VRMGR&gt; connect internal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onnected.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VRMGR&gt; startup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ORACLE instance started.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Total System Global Area       4313316 bytes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Fixed Size                       41876 bytes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Variable Size                  4140368 bytes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Database Buffers                122880 bytes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Redo Buffers                      8192 bytes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Database mounted.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Database opened.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VRMGR&gt; exit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Server Manager complete.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3.5.  Finalizando o Banco de dados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 importante lembrar que, reiniciando o servidor Linux sem antes finalizar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o banco de dados Oracle, torna o risco de se corromper os dados muito alto.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ssim, antes  de reiniciar  ou desligar  o Linux, e importante  executar 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seguinte procedimento para fechar o banco de dados: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$ svrmgrl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Oracle Server Manager Release 2.3.3.0.0 - Production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opyright (c) Oracle Corporation 1994, 1995. All rights reserved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Oracle7 Server Release 7.3.3.0.0 - Production Release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PL/SQL Release 2.3.3.0.0 - Production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VRMGR&gt; connect internal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onnected.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VRMGR&gt; shutdown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Database closed.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Database dismounted.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ORACLE instance shut down.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VRMGR&gt; exit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Server Manager complete.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3.6.  Criando um usuario default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  banco  de  dados,  quando  criado, tem  dois usuarios especiais que sa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utomaticamente criados.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Sao eles: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Username                Password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YSTEM                  MANAGER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SYS                     change_on_install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stes usuarios normalmente sao usados para acessar informacoes basicas no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icionarios do banco de dados. Uma otima ideia seria mudar a senha  desse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suarios o mais cedo possivel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Isto pode ser feito da seguinte maneira: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sqlplus system/manager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SQL*Plus: Release 3.3.3.0.0 - Production on Sat Feb 21 12:43:33 1998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Copyright (c) Oracle Corporation 1979, 1996.  All rights reserved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Connected to: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Oracle7 Server Release 7.3.3.0.0 - Production Release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SQL&gt; alter user system identified by &lt;newpassword&gt;;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User altered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SQL&gt; alter user sys identified by &lt;newpassword&gt;;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User altered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SQL&gt; exit;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Disconnected from Oracle7 Server Release 7.3.3.0.0 - Production Release  PL/SQL Release 2.3.3.0.0 - Production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ote que o usuario system/manager e identico ao usuario root em uma maquina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NIX (em materia de permissoes), portanto, nos precisamos criar um usuari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om  menos  privilegios,  evitando   maiores  problemas.   (lembre-se   d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nicializar o banco de dados antes de tentar criar um usuario)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Conectando-se ao SQL*Plus e criando um usuario: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$ sqlplus system/manager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QL*Plus: Release 3.3.3.0.0 - Production on Sat Feb 21 12:43:33 1998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opyright (c) Oracle Corporation 1979, 1996.  All rights reserved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onnected to: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Oracle7 Server Release 7.3.3.0.0 - Production Release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PL/SQL Release 2.3.3.0.0 - Production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QL&gt; create user &lt;user&gt; identified by &lt;psw&gt;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</w:t>
      </w:r>
      <w:r>
        <w:rPr>
          <w:rFonts w:eastAsia="MS Mincho;ＭＳ 明朝" w:cs="Tahoma" w:ascii="Tahoma" w:hAnsi="Tahoma"/>
          <w:lang w:val="en-US"/>
        </w:rPr>
        <w:t xml:space="preserve">2  default tablespace users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</w:t>
      </w:r>
      <w:r>
        <w:rPr>
          <w:rFonts w:eastAsia="MS Mincho;ＭＳ 明朝" w:cs="Tahoma" w:ascii="Tahoma" w:hAnsi="Tahoma"/>
          <w:lang w:val="en-US"/>
        </w:rPr>
        <w:t xml:space="preserve">3  temporary tablespace temp;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User created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QL&gt; grant connect, resource to &lt;user&gt;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Grant succeeded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QL&gt; exit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Disconnected from Oracle7 Server Release 7.3.3.0.0 - Production Release PL/SQL Release 2.3.3.0.0 - Production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gora que voce tem um novo usuario no sistema, podemos  acessa-lo com est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novo usuario. Para se logar ao banco de dados Oracle: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$ sqlplus &lt;user&gt;/&lt;password&gt;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e nao ocorrer mensagens de erros, significa que seu banco de dados Oracl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sta em perfeito funcionamento. Se voce nunca precisar que outras  pessoa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e conectem ao banco de dados remotamente, entao o trabalho esta completo,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esfrute!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rem, se como a maioria  das pessoas, voce quiser configurar o sistema d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cesso  remoto,  de forma  que voce  possa se conectar de outras maquinas,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ontinue lendo.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4.  Configurando o SQL*Net no Servidor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odos estes arquivos configuram o software de networking do Oracle (SQL*Net,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 Net8 for Oracle8).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stes arquivos devem ter sido criados no servidor, no diretorio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>$ORACLE_HOME/network/admin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4.1.  tnsnames.ora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O arquivo TNSNAMES.ORA identifica os servicos disponiveis em sua maquina.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qui,  em  cada  segmento, descreveremos  todos os  bancos de  dados que 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ervidor  mantem. Para  cada segmento do  banco de dados  em seu  servidor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dicione uma secao, como abaixo: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orcl.world =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</w:t>
      </w:r>
      <w:r>
        <w:rPr>
          <w:rFonts w:eastAsia="MS Mincho;ＭＳ 明朝" w:cs="Tahoma" w:ascii="Tahoma" w:hAnsi="Tahoma"/>
          <w:lang w:val="en-US"/>
        </w:rPr>
        <w:t xml:space="preserve">(DESCRIPTION =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</w:t>
      </w:r>
      <w:r>
        <w:rPr>
          <w:rFonts w:eastAsia="MS Mincho;ＭＳ 明朝" w:cs="Tahoma" w:ascii="Tahoma" w:hAnsi="Tahoma"/>
          <w:lang w:val="en-US"/>
        </w:rPr>
        <w:t xml:space="preserve">(ADDRESS_LIST =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eastAsia="MS Mincho;ＭＳ 明朝" w:cs="Tahoma" w:ascii="Tahoma" w:hAnsi="Tahoma"/>
          <w:lang w:val="en-US"/>
        </w:rPr>
        <w:t xml:space="preserve">(ADDRESS =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</w:t>
      </w:r>
      <w:r>
        <w:rPr>
          <w:rFonts w:eastAsia="MS Mincho;ＭＳ 明朝" w:cs="Tahoma" w:ascii="Tahoma" w:hAnsi="Tahoma"/>
          <w:lang w:val="en-US"/>
        </w:rPr>
        <w:t xml:space="preserve">(COMMUNITY = tcp.world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</w:t>
      </w:r>
      <w:r>
        <w:rPr>
          <w:rFonts w:eastAsia="MS Mincho;ＭＳ 明朝" w:cs="Tahoma" w:ascii="Tahoma" w:hAnsi="Tahoma"/>
          <w:lang w:val="en-US"/>
        </w:rPr>
        <w:t xml:space="preserve">(PROTOCOL = TCP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</w:t>
      </w:r>
      <w:r>
        <w:rPr>
          <w:rFonts w:eastAsia="MS Mincho;ＭＳ 明朝" w:cs="Tahoma" w:ascii="Tahoma" w:hAnsi="Tahoma"/>
          <w:lang w:val="en-US"/>
        </w:rPr>
        <w:t xml:space="preserve">(Host = &lt;INSERT HOST NAME OF SERVER HERE&gt; 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</w:t>
      </w:r>
      <w:r>
        <w:rPr>
          <w:rFonts w:eastAsia="MS Mincho;ＭＳ 明朝" w:cs="Tahoma" w:ascii="Tahoma" w:hAnsi="Tahoma"/>
          <w:lang w:val="en-US"/>
        </w:rPr>
        <w:t xml:space="preserve">(Port = 1521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eastAsia="MS Mincho;ＭＳ 明朝" w:cs="Tahoma" w:ascii="Tahoma" w:hAnsi="Tahoma"/>
          <w:lang w:val="en-US"/>
        </w:rPr>
        <w:t xml:space="preserve">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eastAsia="MS Mincho;ＭＳ 明朝" w:cs="Tahoma" w:ascii="Tahoma" w:hAnsi="Tahoma"/>
          <w:lang w:val="en-US"/>
        </w:rPr>
        <w:t xml:space="preserve">(ADDRESS =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</w:t>
      </w:r>
      <w:r>
        <w:rPr>
          <w:rFonts w:eastAsia="MS Mincho;ＭＳ 明朝" w:cs="Tahoma" w:ascii="Tahoma" w:hAnsi="Tahoma"/>
          <w:lang w:val="en-US"/>
        </w:rPr>
        <w:t xml:space="preserve">(COMMUNITY = tcp.world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</w:t>
      </w:r>
      <w:r>
        <w:rPr>
          <w:rFonts w:eastAsia="MS Mincho;ＭＳ 明朝" w:cs="Tahoma" w:ascii="Tahoma" w:hAnsi="Tahoma"/>
          <w:lang w:val="en-US"/>
        </w:rPr>
        <w:t xml:space="preserve">(PROTOCOL = TCP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</w:t>
      </w:r>
      <w:r>
        <w:rPr>
          <w:rFonts w:eastAsia="MS Mincho;ＭＳ 明朝" w:cs="Tahoma" w:ascii="Tahoma" w:hAnsi="Tahoma"/>
          <w:lang w:val="en-US"/>
        </w:rPr>
        <w:t xml:space="preserve">(Host = &lt;INSERT HOST NAME OF SERVER HERE&gt; 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</w:t>
      </w:r>
      <w:r>
        <w:rPr>
          <w:rFonts w:eastAsia="MS Mincho;ＭＳ 明朝" w:cs="Tahoma" w:ascii="Tahoma" w:hAnsi="Tahoma"/>
          <w:lang w:val="en-US"/>
        </w:rPr>
        <w:t xml:space="preserve">(Port = 1526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eastAsia="MS Mincho;ＭＳ 明朝" w:cs="Tahoma" w:ascii="Tahoma" w:hAnsi="Tahoma"/>
          <w:lang w:val="en-US"/>
        </w:rPr>
        <w:t xml:space="preserve">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</w:t>
      </w:r>
      <w:r>
        <w:rPr>
          <w:rFonts w:eastAsia="MS Mincho;ＭＳ 明朝" w:cs="Tahoma" w:ascii="Tahoma" w:hAnsi="Tahoma"/>
          <w:lang w:val="en-US"/>
        </w:rPr>
        <w:t xml:space="preserve">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</w:t>
      </w:r>
      <w:r>
        <w:rPr>
          <w:rFonts w:eastAsia="MS Mincho;ＭＳ 明朝" w:cs="Tahoma" w:ascii="Tahoma" w:hAnsi="Tahoma"/>
          <w:lang w:val="en-US"/>
        </w:rPr>
        <w:t xml:space="preserve">(CONNECT_DATA = (SID = ORCL)  </w:t>
      </w:r>
    </w:p>
    <w:p>
      <w:pPr>
        <w:pStyle w:val="Textosimples"/>
        <w:rPr/>
      </w:pPr>
      <w:r>
        <w:rPr>
          <w:rFonts w:eastAsia="Tahoma" w:cs="Tahoma" w:ascii="Tahoma" w:hAnsi="Tahoma"/>
          <w:lang w:val="en-US"/>
        </w:rPr>
        <w:t xml:space="preserve">           </w:t>
      </w:r>
      <w:r>
        <w:rPr>
          <w:rFonts w:eastAsia="MS Mincho;ＭＳ 明朝" w:cs="Tahoma" w:ascii="Tahoma" w:hAnsi="Tahoma"/>
        </w:rPr>
        <w:t xml:space="preserve">)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eastAsia="MS Mincho;ＭＳ 明朝" w:cs="Tahoma" w:ascii="Tahoma" w:hAnsi="Tahoma"/>
        </w:rPr>
        <w:t xml:space="preserve">)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4.2.  listener.ora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  arquivo  listener.ora  contem  a  descricao  dos  servicos que permitem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coneccao com outras maquinas, quando solicitadas para o listner do servidor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  arquivo  contem  secoes para  o  nome do listner, enderecos do listner,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bancos de dados disponivel ao listner e os parametros de configuracao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Eis um exemplo: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# Name of listener and addresses to listen on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LISTENER =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eastAsia="MS Mincho;ＭＳ 明朝" w:cs="Tahoma" w:ascii="Tahoma" w:hAnsi="Tahoma"/>
          <w:lang w:val="en-US"/>
        </w:rPr>
        <w:t xml:space="preserve">( ADDRESS_LIST =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</w:t>
      </w:r>
      <w:r>
        <w:rPr>
          <w:rFonts w:eastAsia="MS Mincho;ＭＳ 明朝" w:cs="Tahoma" w:ascii="Tahoma" w:hAnsi="Tahoma"/>
          <w:lang w:val="en-US"/>
        </w:rPr>
        <w:t xml:space="preserve">(ADDRESS =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</w:t>
      </w:r>
      <w:r>
        <w:rPr>
          <w:rFonts w:eastAsia="MS Mincho;ＭＳ 明朝" w:cs="Tahoma" w:ascii="Tahoma" w:hAnsi="Tahoma"/>
          <w:lang w:val="en-US"/>
        </w:rPr>
        <w:t xml:space="preserve">(PROTOCOL=tcp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</w:t>
      </w:r>
      <w:r>
        <w:rPr>
          <w:rFonts w:eastAsia="MS Mincho;ＭＳ 明朝" w:cs="Tahoma" w:ascii="Tahoma" w:hAnsi="Tahoma"/>
          <w:lang w:val="en-US"/>
        </w:rPr>
        <w:t xml:space="preserve">(HOST=&lt;INSERT HOST&gt;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</w:t>
      </w:r>
      <w:r>
        <w:rPr>
          <w:rFonts w:eastAsia="MS Mincho;ＭＳ 明朝" w:cs="Tahoma" w:ascii="Tahoma" w:hAnsi="Tahoma"/>
          <w:lang w:val="en-US"/>
        </w:rPr>
        <w:t xml:space="preserve">(PORT=1521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</w:t>
      </w:r>
      <w:r>
        <w:rPr>
          <w:rFonts w:eastAsia="MS Mincho;ＭＳ 明朝" w:cs="Tahoma" w:ascii="Tahoma" w:hAnsi="Tahoma"/>
          <w:lang w:val="en-US"/>
        </w:rPr>
        <w:t xml:space="preserve">(COMMUNITY=UK_SUP_TCPIP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</w:t>
      </w:r>
      <w:r>
        <w:rPr>
          <w:rFonts w:eastAsia="MS Mincho;ＭＳ 明朝" w:cs="Tahoma" w:ascii="Tahoma" w:hAnsi="Tahoma"/>
          <w:lang w:val="en-US"/>
        </w:rPr>
        <w:t xml:space="preserve">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</w:t>
      </w:r>
      <w:r>
        <w:rPr>
          <w:rFonts w:eastAsia="MS Mincho;ＭＳ 明朝" w:cs="Tahoma" w:ascii="Tahoma" w:hAnsi="Tahoma"/>
          <w:lang w:val="en-US"/>
        </w:rPr>
        <w:t xml:space="preserve">(ADDRESS =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</w:t>
      </w:r>
      <w:r>
        <w:rPr>
          <w:rFonts w:eastAsia="MS Mincho;ＭＳ 明朝" w:cs="Tahoma" w:ascii="Tahoma" w:hAnsi="Tahoma"/>
          <w:lang w:val="en-US"/>
        </w:rPr>
        <w:t xml:space="preserve">(PROTOCOL=ipc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</w:t>
      </w:r>
      <w:r>
        <w:rPr>
          <w:rFonts w:eastAsia="MS Mincho;ＭＳ 明朝" w:cs="Tahoma" w:ascii="Tahoma" w:hAnsi="Tahoma"/>
          <w:lang w:val="en-US"/>
        </w:rPr>
        <w:t xml:space="preserve">(KEY=700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</w:t>
      </w:r>
      <w:r>
        <w:rPr>
          <w:rFonts w:eastAsia="MS Mincho;ＭＳ 明朝" w:cs="Tahoma" w:ascii="Tahoma" w:hAnsi="Tahoma"/>
          <w:lang w:val="en-US"/>
        </w:rPr>
        <w:t xml:space="preserve">(COMMUNITY=UK_SUP_TCPIP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</w:t>
      </w:r>
      <w:r>
        <w:rPr>
          <w:rFonts w:eastAsia="MS Mincho;ＭＳ 明朝" w:cs="Tahoma" w:ascii="Tahoma" w:hAnsi="Tahoma"/>
          <w:lang w:val="en-US"/>
        </w:rPr>
        <w:t xml:space="preserve">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eastAsia="MS Mincho;ＭＳ 明朝" w:cs="Tahoma" w:ascii="Tahoma" w:hAnsi="Tahoma"/>
          <w:lang w:val="en-US"/>
        </w:rPr>
        <w:t xml:space="preserve">)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# List of services served by this listener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ID_LIST_LISTENER=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eastAsia="MS Mincho;ＭＳ 明朝" w:cs="Tahoma" w:ascii="Tahoma" w:hAnsi="Tahoma"/>
          <w:lang w:val="en-US"/>
        </w:rPr>
        <w:t xml:space="preserve">(SID_LIST=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</w:t>
      </w:r>
      <w:r>
        <w:rPr>
          <w:rFonts w:eastAsia="MS Mincho;ＭＳ 明朝" w:cs="Tahoma" w:ascii="Tahoma" w:hAnsi="Tahoma"/>
          <w:lang w:val="en-US"/>
        </w:rPr>
        <w:t xml:space="preserve">(SID_DESC=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</w:t>
      </w:r>
      <w:r>
        <w:rPr>
          <w:rFonts w:eastAsia="MS Mincho;ＭＳ 明朝" w:cs="Tahoma" w:ascii="Tahoma" w:hAnsi="Tahoma"/>
          <w:lang w:val="en-US"/>
        </w:rPr>
        <w:t>(SID_NAME=orcl)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</w:t>
      </w:r>
      <w:r>
        <w:rPr>
          <w:rFonts w:eastAsia="MS Mincho;ＭＳ 明朝" w:cs="Tahoma" w:ascii="Tahoma" w:hAnsi="Tahoma"/>
          <w:lang w:val="en-US"/>
        </w:rPr>
        <w:t xml:space="preserve">(ORACLE_HOME=/home/oracle/7.3.3.0.0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</w:t>
      </w:r>
      <w:r>
        <w:rPr>
          <w:rFonts w:eastAsia="MS Mincho;ＭＳ 明朝" w:cs="Tahoma" w:ascii="Tahoma" w:hAnsi="Tahoma"/>
          <w:lang w:val="en-US"/>
        </w:rPr>
        <w:t xml:space="preserve">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eastAsia="MS Mincho;ＭＳ 明朝" w:cs="Tahoma" w:ascii="Tahoma" w:hAnsi="Tahoma"/>
          <w:lang w:val="en-US"/>
        </w:rPr>
        <w:t xml:space="preserve">)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# Start of configuration parameters.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TRACE_LEVEL_LISTENER=OFF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TRACE_FILE_LISTENER = "listener"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LOG_FILE_LISTENER = "listener"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ONNECT_TIMEOUT_LISTENER = 10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TOP_LISTENER = YES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DBA_GROUP = dba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4.3.  sqlnet.ora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  arquivo  sqlnet.ora  contem  a configuracao  de  cada  no  da  rede  em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articular. Ele e independente do numero de bancos de  dados ou do  numer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e listeners.  A parte mais importante deste arquivo sao  as configuracoes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>disponíveis no Dead Connection Timeout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 Dead Connection Timeout confere todo processo  que entra em  um banco d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dos e assegura que o cliente  ainda esta  respondendo. Se  o cliente (d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qualquer  tipo)  nao  estiver  respondendo  ao  Oracle,  o  processo  sera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ncerrado no servidor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sto  e  muito util  se  voce tem  muitos clientes que  acessam o banco d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dos, especialmente durante a fase desenvolvimento, quando esses cliente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em grandes chances de encerrar  bruscamente  as secoes  do banco de dado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racle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Esta e uma copia de meu proprio arquivo sqlnet.ora para que voce examine: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TRACE_LEVEL_CLIENT = OFF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>sqlnet.expire_time = 30         # The number of seconds between client checks.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>names.default_domain = world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>name.default_zone = world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4.4.  Iniciando e finalizando os Listeners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gora  que  a  configuracao  dos  Listners e  do SQL*Net esta completa no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emos tentar nos conectarmos ao banco de dados que  mantem o software d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tworking. (Antes  de nos usarmos vinculos diretos para o banco de dados,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imularemos uma conexao com uma maquina de cliente remoto)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Para iniciar o Listner usando a configuracao acima: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$ lsnrctl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LSNRCTL for SCO System V/386: Version 2.3.3.0.0 - Production on 23-FEB-98 20:38:25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Copyright (c) Oracle Corporation 1994.  All rights reserved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Welcome to LSNRCTL, type "help" for information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LSNRCTL&gt; start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tarting /home/oracle/7.3.3.0.0/bin/tnslsnr: please wait..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TNSLSNR for SCO System V/386: Version 2.3.3.0.0 - Production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ystem parameter file is /home/oracle/7.3.3.0.0/network/admin/listener.ora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Log messages written to /home/oracle/7.3.3.0.0/network/log/listener.log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Listening on: (ADDRESS=(PROTOCOL=tcp)(DEV=6)(HOST=192.168.1.1)(PORT=1521)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Listening on: (ADDRESS=(PROTOCOL=ipc)(DEV=10)(KEY=700))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Connecting to (ADDRESS=(PROTOCOL=tcp)(HOST=magic.com)(PORT=1521)(COMMUNITY=UK_SUP_TCPIP))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TATUS of the LISTENER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------------------------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Alias                     LISTENER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Version                   TNSLSNR for SCO System V/386: Version 2.3.3.0.0 - Production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tart Date                23-FEB-98 20:38:50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Uptime                    0 days 0 hr. 0 min. 0 sec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Trace Level               off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ecurity                  OFF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NMP                      ON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Listener Parameter File   /home/oracle/7.3.3.0.0/network/admin/listener.ora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Listener Log File         /home/oracle/7.3.3.0.0/network/log/listener.log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Services Summary...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</w:t>
      </w:r>
      <w:r>
        <w:rPr>
          <w:rFonts w:eastAsia="MS Mincho;ＭＳ 明朝" w:cs="Tahoma" w:ascii="Tahoma" w:hAnsi="Tahoma"/>
          <w:lang w:val="en-US"/>
        </w:rPr>
        <w:t xml:space="preserve">orcl          has 1 service handler(s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The command completed successfully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LSNRCTL&gt; exit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Para finalizar os listeners: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$ lsnrctl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LSNRCTL for SCO System V/386: Version 2.3.3.0.0 - Production on 23-FEB-98 20:43:20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Copyright (c) Oracle Corporation 1994.  All rights reserved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Welcome to LSNRCTL, type "help" for information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LSNRCTL&gt; stop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Connecting to (ADDRESS=(PROTOCOL=tcp)(HOST=magic.com)(PORT=1521)(COMMUNITY=UK_SUP_TCPIP)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The command completed successfully  </w:t>
      </w:r>
    </w:p>
    <w:p>
      <w:pPr>
        <w:pStyle w:val="Textosimples"/>
        <w:rPr/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</w:rPr>
        <w:t xml:space="preserve">LSNRCTL&gt; exit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e  voce  tem um  servidor  DNS que nao devolve  o  IP  especifico  para 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hostname, a  inicializacao e a finalizacao  do listener  pode levar algun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inutos (2-3 mins. dependendo da configuracao do DNS (timeout)).  Se  ist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correr, nao se preocupe, seja paciente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5.  Configuracao do Clients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5.1.  Cliente Windows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 configuracao do SQL*Net em PC's que usam  versoes mais  novas  do Oracl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lient Software  e muito  simples. O  melhor (e mais facil) modo de se ter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ma  instalacao Client  trabalhando plenamente, e  usando  o  SQL*Net Easy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onfiguration tool, desenvolvido pela Oracle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sta ferramenta e um tipo de wizard que guia o  usuario pela  configuraca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dos arquivos tnsnames.ora e sqlnet.ora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elecione  "Add Databse alias"  e  digite  um  nome  para  o  alias quand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olicitado. Este alias e o nome  que  voce definira ao  banco de  dados, 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como  tal deve estar  igual  ao nome da base (oracle neste caso)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elecione TCP/IP como protocolo, e quando solicitado, o hostname da maquina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que hospeda o banco de dados e o nome do banco de dados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E isto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rem, se voce nao tem o SQL*Net Configuration Tool nao se preocupe.  Voc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e,   simplesmente,  criar  o  arquivo   tnsnames.ora  e  sqlnet.ora  n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iretorio  $ORACLE_HOME/network/admin  e  no  cliente exatamente como ele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stao no servidor.  Isto provera um alias igual ao do servidor (sempre uma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boa ideia de qualquer maneira).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5.2.  Clientes Unix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lientes UNIX nao sao muito diferentes dos clientes Windows. Se voce tem 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twork  Manager  do  Oracle,  pode  usar  o  exemplo acima, se nao puder,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tilize a mesma configuracao dos arquivos no diretori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$ORACLE_HOME/network/admin do servidor.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6.  inicializacao e Finalizacao Automatica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6.1.  dbstart  &amp; dbstop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 inicializacao automatica a  finalizacao do  banco de dados  Oracle podem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er  definidos (na versao 7.3.3.0.0) nos arquivos dbstart e dbshut,  ambo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riados pelo Oracle.  Estes  arquivos se baseiam na existencia  do arquiv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/etc/oratab para trabalhar (embora alterando os  arquivos dbshut e dbstart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sto possa ser mudado)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O formato do arquivo /etc/oratab e o seguinte: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SID:ORACLE_HOME:AUTO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Um exemplo: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orcl:/home/oracle/7.3.3.0.0:Y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leaveup:/home/oracle/7.3.2.1.0:N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6.2.  init.d  &amp; rc.d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ara  a  inicializacao  e  a  finalizacao  automatica  do  banco de  dado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equer a modificacao das rotinas de inicializacao do Linux. Isto e bastant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facil,  embora eu devesse mostrar  aqui que isto pode variar dependendo da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istribuicao  do  Linux  (slackware,  debian,  redhat,  etc) eu  mostrarei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xemplos para o  Redhat Linux 5.0.  Para  modificar  outras  distribuicoe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o Linux, por favor veja sua documentacao. (Embora isso devesse  funcionar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m qualquer Unix baseado no padrao Sys V)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imeiramente,  precisamos  definir  a  execucao  do  dbshut e  dbstart n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iretorio /etc/rc.d/init.d .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rie o arquivo /etc/rc.d/init.d/oracle: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#!/bin/sh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#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# /etc/rc.d/init.d/oracle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# Description: Starts and stops the Oracle database and listeners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# See how we were called.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case "$1" in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</w:t>
      </w:r>
      <w:r>
        <w:rPr>
          <w:rFonts w:eastAsia="MS Mincho;ＭＳ 明朝" w:cs="Tahoma" w:ascii="Tahoma" w:hAnsi="Tahoma"/>
          <w:lang w:val="en-US"/>
        </w:rPr>
        <w:t xml:space="preserve">start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echo -n "Starting Oracle Databases: "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echo "----------------------------------------------------" &gt;&gt; /var/log/oracle  </w:t>
      </w:r>
    </w:p>
    <w:p>
      <w:pPr>
        <w:pStyle w:val="Textosimples"/>
        <w:rPr/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date +"! %T %a %D : Starting Oracle Databases as part of system up." </w:t>
      </w:r>
      <w:r>
        <w:rPr>
          <w:rFonts w:eastAsia="MS Mincho;ＭＳ 明朝" w:cs="Tahoma" w:ascii="Tahoma" w:hAnsi="Tahoma"/>
          <w:lang w:val="es-ES_tradnl"/>
        </w:rPr>
        <w:t xml:space="preserve">&gt;&gt; /var/log/oracle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----------------------------------------------------" &gt;&gt; /var/log/oracle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su - oracle -c dbstart &gt;&gt; /var/log/oracle  </w:t>
      </w:r>
    </w:p>
    <w:p>
      <w:pPr>
        <w:pStyle w:val="Textosimples"/>
        <w:rPr/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echo "Done."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echo -n "Starting Oracle Listeners: "  </w:t>
      </w:r>
    </w:p>
    <w:p>
      <w:pPr>
        <w:pStyle w:val="Textosimples"/>
        <w:rPr/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su - oracle -c "lsnrctl start" &gt;&gt; /var/log/oracle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Done."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"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----------------------------------------------------" &gt;&gt; /var/log/oracle  </w:t>
      </w:r>
    </w:p>
    <w:p>
      <w:pPr>
        <w:pStyle w:val="Textosimples"/>
        <w:rPr/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date +"! %T %a %D : Finished." </w:t>
      </w:r>
      <w:r>
        <w:rPr>
          <w:rFonts w:eastAsia="MS Mincho;ＭＳ 明朝" w:cs="Tahoma" w:ascii="Tahoma" w:hAnsi="Tahoma"/>
          <w:lang w:val="es-ES_tradnl"/>
        </w:rPr>
        <w:t xml:space="preserve">&gt;&gt; /var/log/oracle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----------------------------------------------------" &gt;&gt; /var/log/oracle  </w:t>
      </w:r>
    </w:p>
    <w:p>
      <w:pPr>
        <w:pStyle w:val="Textosimples"/>
        <w:rPr/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touch /var/lock/subsys/oracle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;;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</w:t>
      </w:r>
      <w:r>
        <w:rPr>
          <w:rFonts w:eastAsia="MS Mincho;ＭＳ 明朝" w:cs="Tahoma" w:ascii="Tahoma" w:hAnsi="Tahoma"/>
          <w:lang w:val="en-US"/>
        </w:rPr>
        <w:t xml:space="preserve">stop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echo -n "Shutting Down Oracle Listeners: "  </w:t>
      </w:r>
    </w:p>
    <w:p>
      <w:pPr>
        <w:pStyle w:val="Textosimples"/>
        <w:rPr/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----------------------------------------------------" &gt;&gt; /var/log/oracle  </w:t>
      </w:r>
    </w:p>
    <w:p>
      <w:pPr>
        <w:pStyle w:val="Textosimples"/>
        <w:rPr/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date +"! %T %a %D : Shutting Down Oracle Databases as part of system down." </w:t>
      </w:r>
      <w:r>
        <w:rPr>
          <w:rFonts w:eastAsia="MS Mincho;ＭＳ 明朝" w:cs="Tahoma" w:ascii="Tahoma" w:hAnsi="Tahoma"/>
          <w:lang w:val="es-ES_tradnl"/>
        </w:rPr>
        <w:t xml:space="preserve">&gt;&gt; /var/log/oracle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----------------------------------------------------" &gt;&gt; /var/log/oracle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su - oracle -c "lsnrctl stop" &gt;&gt; /var/log/oracle  </w:t>
      </w:r>
    </w:p>
    <w:p>
      <w:pPr>
        <w:pStyle w:val="Textosimples"/>
        <w:rPr/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echo "Done."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rm -f /var/lock/subsys/oracle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echo -n "Shutting Down Oracle Databases: "  </w:t>
      </w:r>
    </w:p>
    <w:p>
      <w:pPr>
        <w:pStyle w:val="Textosimples"/>
        <w:rPr/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su - oracle -c dbshut &gt;&gt; /var/log/oracle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Done."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"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----------------------------------------------------" &gt;&gt; /var/log/oracle  </w:t>
      </w:r>
    </w:p>
    <w:p>
      <w:pPr>
        <w:pStyle w:val="Textosimples"/>
        <w:rPr/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date +"! %T %a %D : Finished." </w:t>
      </w:r>
      <w:r>
        <w:rPr>
          <w:rFonts w:eastAsia="MS Mincho;ＭＳ 明朝" w:cs="Tahoma" w:ascii="Tahoma" w:hAnsi="Tahoma"/>
          <w:lang w:val="es-ES_tradnl"/>
        </w:rPr>
        <w:t xml:space="preserve">&gt;&gt; /var/log/oracle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----------------------------------------------------" &gt;&gt; /var/log/oracle  </w:t>
      </w:r>
    </w:p>
    <w:p>
      <w:pPr>
        <w:pStyle w:val="Textosimples"/>
        <w:rPr/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;;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</w:t>
      </w:r>
      <w:r>
        <w:rPr>
          <w:rFonts w:eastAsia="MS Mincho;ＭＳ 明朝" w:cs="Tahoma" w:ascii="Tahoma" w:hAnsi="Tahoma"/>
          <w:lang w:val="en-US"/>
        </w:rPr>
        <w:t xml:space="preserve">restart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echo -n "Restarting Oracle Databases: "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echo "----------------------------------------------------" &gt;&gt; /var/log/oracle  </w:t>
      </w:r>
    </w:p>
    <w:p>
      <w:pPr>
        <w:pStyle w:val="Textosimples"/>
        <w:rPr/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date +"! %T %a %D : Restarting Oracle Databases as part of system up." </w:t>
      </w:r>
      <w:r>
        <w:rPr>
          <w:rFonts w:eastAsia="MS Mincho;ＭＳ 明朝" w:cs="Tahoma" w:ascii="Tahoma" w:hAnsi="Tahoma"/>
          <w:lang w:val="es-ES_tradnl"/>
        </w:rPr>
        <w:t xml:space="preserve">&gt;&gt; /var/log/oracle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----------------------------------------------------" &gt;&gt; /var/log/oracle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su - oracle -c dbstop &gt;&gt; /var/log/oracle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su - oracle -c dbstart &gt;&gt; /var/log/oracle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Done."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-n "Restarting Oracle Listeners: "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su - oracle -c "lsnrctl stop" &gt;&gt; /var/log/oracle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su - oracle -c "lsnrctl start" &gt;&gt; /var/log/oracle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Done."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"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----------------------------------------------------" &gt;&gt; /var/log/oracle  </w:t>
      </w:r>
    </w:p>
    <w:p>
      <w:pPr>
        <w:pStyle w:val="Textosimples"/>
        <w:rPr/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date +"! %T %a %D : Finished." </w:t>
      </w:r>
      <w:r>
        <w:rPr>
          <w:rFonts w:eastAsia="MS Mincho;ＭＳ 明朝" w:cs="Tahoma" w:ascii="Tahoma" w:hAnsi="Tahoma"/>
          <w:lang w:val="es-ES_tradnl"/>
        </w:rPr>
        <w:t xml:space="preserve">&gt;&gt; /var/log/oracle  </w:t>
      </w:r>
    </w:p>
    <w:p>
      <w:pPr>
        <w:pStyle w:val="Textosimples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s-ES_tradnl"/>
        </w:rPr>
        <w:t xml:space="preserve">echo "----------------------------------------------------" &gt;&gt; /var/log/oracle  </w:t>
      </w:r>
    </w:p>
    <w:p>
      <w:pPr>
        <w:pStyle w:val="Textosimples"/>
        <w:rPr/>
      </w:pPr>
      <w:r>
        <w:rPr>
          <w:rFonts w:eastAsia="Tahoma" w:cs="Tahoma" w:ascii="Tahoma" w:hAnsi="Tahoma"/>
          <w:lang w:val="es-ES_tradnl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touch /var/lock/subsys/oracle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;;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</w:t>
      </w:r>
      <w:r>
        <w:rPr>
          <w:rFonts w:eastAsia="MS Mincho;ＭＳ 明朝" w:cs="Tahoma" w:ascii="Tahoma" w:hAnsi="Tahoma"/>
          <w:lang w:val="en-US"/>
        </w:rPr>
        <w:t xml:space="preserve">*)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  <w:lang w:val="en-US"/>
        </w:rPr>
        <w:t xml:space="preserve">echo "Usage: oracle {start|stop|restart}"  </w:t>
      </w:r>
    </w:p>
    <w:p>
      <w:pPr>
        <w:pStyle w:val="Textosimples"/>
        <w:rPr/>
      </w:pPr>
      <w:r>
        <w:rPr>
          <w:rFonts w:eastAsia="Tahoma" w:cs="Tahoma" w:ascii="Tahoma" w:hAnsi="Tahoma"/>
          <w:lang w:val="en-US"/>
        </w:rPr>
        <w:t xml:space="preserve">          </w:t>
      </w:r>
      <w:r>
        <w:rPr>
          <w:rFonts w:eastAsia="MS Mincho;ＭＳ 明朝" w:cs="Tahoma" w:ascii="Tahoma" w:hAnsi="Tahoma"/>
        </w:rPr>
        <w:t xml:space="preserve">exit 1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 xml:space="preserve">esac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 necessario verificar se este arquivo inicializa e finaliza  corretament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 banco de dados em seu sistema. Procure  no arquivo  /var/log/oracle  por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ensagens de erro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ma vez que esta rotina estiver  funcionando, nos  precisaremos  criar  o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inks  simbolicos  para  inicializacao  e  finalizacao  com  vinculos  no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iretorios de runlevel apropriados /etc/rc.d/rcX.d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s  seguintes  comandos garantirao  que o banco de dados  inicializara no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niveis de execucao 2,3 e 4: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eastAsia="MS Mincho;ＭＳ 明朝" w:cs="Tahoma" w:ascii="Tahoma" w:hAnsi="Tahoma"/>
        </w:rPr>
        <w:t xml:space="preserve">$ ln -s ../init.d/oracle /etc/rc.d/rc2.d/S99oracle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eastAsia="MS Mincho;ＭＳ 明朝" w:cs="Tahoma" w:ascii="Tahoma" w:hAnsi="Tahoma"/>
        </w:rPr>
        <w:t xml:space="preserve">$ ln -s ../init.d/oracle /etc/rc.d/rc3.d/S99oracle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eastAsia="MS Mincho;ＭＳ 明朝" w:cs="Tahoma" w:ascii="Tahoma" w:hAnsi="Tahoma"/>
        </w:rPr>
        <w:t>$ ln -s ../init.d/oracle /etc/rc.d/rc4.d/S99oracl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ara finalizar  o banco  de dados em  caso de reinicializacao do servidor,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nos precisaremos dos seguintes links: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$ ln -s ../init.d/oracle /etc/rc.d/rc0.d/K01oracle          # Halting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$ ln -s ../init.d/oracle /etc/rc.d/rc6.d/K01oracle          # Rebooting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7.  Outros Dados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7.1.  Intelligent Agent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e voce necessitar  do Oracle Inteligent Agent, eu acredito que voce possa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sa-lo sem qualquer mudanca na configuracao. Para iniciar o IA digite: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$ lsnrctl dbsnmp_start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Para finalizar o IA digite: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$ lsnrctl dbsnmp_stop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ao  aparecera  qualquer mensagem que  indique  que a  inicializacao  ou a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arada  do  IA  tenha  ocorrido com sucesso. Porem,  se o  IA respondeu a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nterprise Manager no lado de cliente, assim eu so posso concluir que  el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stara trabalhando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8.  Troubleshooting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Veja abaixo algumas sugestoes de socorro.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8.1.  Eu nao consigo criar um banco de dados usando Oracle 7.2.x.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s arquivos trazidos pelo Oracle 7.2.x erram em assumir  que voce  utiliza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ma  configuracao de servidor paralelo.  O arquivo init.ora tem a seguint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inha: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eastAsia="MS Mincho;ＭＳ 明朝" w:cs="Tahoma" w:ascii="Tahoma" w:hAnsi="Tahoma"/>
        </w:rPr>
        <w:t xml:space="preserve"># define parallel server (multi-instance) parameters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eastAsia="MS Mincho;ＭＳ 明朝" w:cs="Tahoma" w:ascii="Tahoma" w:hAnsi="Tahoma"/>
        </w:rPr>
        <w:t>ifile = ora_system:initps.ora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Para corrigir o problema, simplesmente comente esta linha: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 xml:space="preserve"># define parallel server (multi-instance) parameters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</w:t>
      </w:r>
      <w:r>
        <w:rPr>
          <w:rFonts w:eastAsia="MS Mincho;ＭＳ 明朝" w:cs="Tahoma" w:ascii="Tahoma" w:hAnsi="Tahoma"/>
          <w:lang w:val="en-US"/>
        </w:rPr>
        <w:t>#ifile = ora_system:initps.ora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8.2.  Estao ocorrendo Segmental Faults em svrmgrl nas versoes anteriores a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7.3.4.x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u recebi informacoes de que varias pessoas tiveram este  problema. Gerald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Weber (gerald_weber@master.co.at) resolveu isto: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Oi Paul,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m  primeiro lugar obrigado por sua  ajuda, nenhuma das possiveis  causa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que  voce  apontou era  a responsavel  pelo meu problema.  O problema e 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oprio iBCS-emulator.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arece  que  o  Oracle  executa  algumas chamadas  do sistema que nao sao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suportadas pela atual versao do iBCS.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Olhe isto: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&lt;7&gt;[22]615 sysconf(34)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&lt;7&gt;iBCS2 unsupported sysconf call 34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&lt;7&gt;[22]615 sysconf error return linux=-22 -&gt; ibcs=22 &lt;Invalid argument&gt;  &lt;7&gt;[24]615 sysconf(34)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&lt;7&gt;iBCS2 unsupported sysconf call 34  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 xml:space="preserve">&lt;7&gt;[24]615 sysconf error return linux=-22 -&gt; ibcs=22 &lt;Invalid argument&gt;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Solucao: conserte o iBCS-source aplicando o seguinte diff-pach: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br/>
        <w:t xml:space="preserve">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 xml:space="preserve">--- sysconf.c   Sun Apr 19 19:19:15 1998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 xml:space="preserve">+++ sysconf.c.ori       Sun Apr 19 19:28:45 1998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 xml:space="preserve">@@ -60,7 +60,6 @@  </w:t>
      </w:r>
    </w:p>
    <w:p>
      <w:pPr>
        <w:pStyle w:val="Textosimples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#defin</w:t>
      </w:r>
      <w:r>
        <w:rPr>
          <w:rFonts w:eastAsia="MS Mincho;ＭＳ 明朝" w:cs="Tahoma" w:ascii="Tahoma" w:hAnsi="Tahoma"/>
          <w:lang w:val="en-US"/>
        </w:rPr>
        <w:t xml:space="preserve">e _SC_JOB_CONTROL        5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</w:t>
      </w:r>
      <w:r>
        <w:rPr>
          <w:rFonts w:eastAsia="MS Mincho;ＭＳ 明朝" w:cs="Tahoma" w:ascii="Tahoma" w:hAnsi="Tahoma"/>
          <w:lang w:val="en-US"/>
        </w:rPr>
        <w:t xml:space="preserve">#define _SC_SAVED_IDS  6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</w:t>
      </w:r>
      <w:r>
        <w:rPr>
          <w:rFonts w:eastAsia="MS Mincho;ＭＳ 明朝" w:cs="Tahoma" w:ascii="Tahoma" w:hAnsi="Tahoma"/>
          <w:lang w:val="en-US"/>
        </w:rPr>
        <w:t xml:space="preserve">#define _SC_VERSION    7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-#define _SC_HACK_FOR_ORACLE 34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</w:t>
      </w:r>
      <w:r>
        <w:rPr>
          <w:rFonts w:eastAsia="MS Mincho;ＭＳ 明朝" w:cs="Tahoma" w:ascii="Tahoma" w:hAnsi="Tahoma"/>
          <w:lang w:val="en-US"/>
        </w:rPr>
        <w:t xml:space="preserve">#define _SC_PAGESIZE   11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@@ -97,11 +96,6 @@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</w:t>
      </w:r>
      <w:r>
        <w:rPr>
          <w:rFonts w:eastAsia="MS Mincho;ＭＳ 明朝" w:cs="Tahoma" w:ascii="Tahoma" w:hAnsi="Tahoma"/>
          <w:lang w:val="en-US"/>
        </w:rPr>
        <w:t xml:space="preserve">case _SC_SAVED_IDS: {  </w:t>
      </w:r>
    </w:p>
    <w:p>
      <w:pPr>
        <w:pStyle w:val="Textosimples"/>
        <w:rPr/>
      </w:pPr>
      <w:r>
        <w:rPr>
          <w:rFonts w:eastAsia="Tahoma" w:cs="Tahoma" w:ascii="Tahoma" w:hAnsi="Tahoma"/>
          <w:lang w:val="en-US"/>
        </w:rPr>
        <w:t xml:space="preserve">                          </w:t>
      </w:r>
      <w:r>
        <w:rPr>
          <w:rFonts w:eastAsia="MS Mincho;ＭＳ 明朝" w:cs="Tahoma" w:ascii="Tahoma" w:hAnsi="Tahoma"/>
        </w:rPr>
        <w:t xml:space="preserve">return (1);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eastAsia="MS Mincho;ＭＳ 明朝" w:cs="Tahoma" w:ascii="Tahoma" w:hAnsi="Tahoma"/>
        </w:rPr>
        <w:t xml:space="preserve">}  </w:t>
      </w:r>
    </w:p>
    <w:p>
      <w:pPr>
        <w:pStyle w:val="Textosimples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 xml:space="preserve">-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-               case _SC_HACK_FOR_ORACLE: {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-                 return (1);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-               }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eastAsia="MS Mincho;ＭＳ 明朝" w:cs="Tahoma" w:ascii="Tahoma" w:hAnsi="Tahoma"/>
          <w:lang w:val="en-US"/>
        </w:rPr>
        <w:t xml:space="preserve">-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</w:t>
      </w:r>
      <w:r>
        <w:rPr>
          <w:rFonts w:eastAsia="MS Mincho;ＭＳ 明朝" w:cs="Tahoma" w:ascii="Tahoma" w:hAnsi="Tahoma"/>
          <w:lang w:val="en-US"/>
        </w:rPr>
        <w:t xml:space="preserve">case _SC_PAGESIZE: {  </w:t>
      </w:r>
    </w:p>
    <w:p>
      <w:pPr>
        <w:pStyle w:val="Textosimples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</w:t>
      </w:r>
      <w:r>
        <w:rPr>
          <w:rFonts w:eastAsia="MS Mincho;ＭＳ 明朝" w:cs="Tahoma" w:ascii="Tahoma" w:hAnsi="Tahoma"/>
          <w:lang w:val="en-US"/>
        </w:rPr>
        <w:t>return PAGE_SIZE;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9.  Creditos  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ste HOWTO  e baseado em um documento escrito por  Bob Withers,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(bwit@pobox.com). Informacoes  adicionais  tiradas  de  outros  documento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scritos por  Georg Rehfeld (rehfeld@wmd.de) e David Mansfield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(david@claremont.com)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evisao adicional feita por Bob Withers, Mark Watling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(mwatling@mjw-ltd.demon.co.uk), Peter Sodhi (petersodhi@unn.unisys.com), e</w:t>
      </w:r>
    </w:p>
    <w:p>
      <w:pPr>
        <w:pStyle w:val="Textosimples"/>
        <w:rPr>
          <w:rFonts w:ascii="Tahoma" w:hAnsi="Tahoma" w:eastAsia="MS Mincho;ＭＳ 明朝" w:cs="Tahoma"/>
          <w:lang w:val="en-US"/>
        </w:rPr>
      </w:pPr>
      <w:r>
        <w:rPr>
          <w:rFonts w:eastAsia="MS Mincho;ＭＳ 明朝" w:cs="Tahoma" w:ascii="Tahoma" w:hAnsi="Tahoma"/>
          <w:lang w:val="en-US"/>
        </w:rPr>
        <w:t>Greg Hankins (greg.hankins@cc.gatech.edu).</w:t>
      </w:r>
    </w:p>
    <w:p>
      <w:pPr>
        <w:pStyle w:val="Textosimples"/>
        <w:rPr>
          <w:rFonts w:eastAsia="MS Mincho;ＭＳ 明朝"/>
        </w:rPr>
      </w:pPr>
      <w:r>
        <w:rPr>
          <w:rFonts w:eastAsia="Tahoma" w:cs="Tahoma" w:ascii="Tahoma" w:hAnsi="Tahoma"/>
          <w:lang w:val="en-US"/>
        </w:rPr>
        <w:t xml:space="preserve">  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eus  agradecimentos  pelo  grande  apoio de  todas as pessoas  envolvidas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a  elaboracao deste documento e nas pesquisas por elas feita.  Particular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gradecimento a Bob Withers e Mark Watling pelos comentarios adicionais  e</w:t>
      </w:r>
    </w:p>
    <w:p>
      <w:pPr>
        <w:pStyle w:val="Textosimples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juda que me deram.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6:28:00Z</dcterms:created>
  <dc:creator>Danilo</dc:creator>
  <dc:description/>
  <dc:language>en-US</dc:language>
  <cp:lastModifiedBy>Danilo</cp:lastModifiedBy>
  <dcterms:modified xsi:type="dcterms:W3CDTF">2002-10-29T16:45:00Z</dcterms:modified>
  <cp:revision>5</cp:revision>
  <dc:subject/>
  <dc:title>Banco de dados Oracle HOWTO  </dc:title>
</cp:coreProperties>
</file>